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392" w:hRule="atLeast"/>
        </w:trPr>
        <w:tc>
          <w:tcPr>
            <w:tcW w:w="4536" w:type="dxa"/>
            <w:tcBorders/>
          </w:tcPr>
          <w:p>
            <w:pPr>
              <w:pStyle w:val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2</w:t>
            </w:r>
          </w:p>
          <w:p>
            <w:pPr>
              <w:pStyle w:val="33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Закону Ульяновской области</w:t>
            </w:r>
          </w:p>
          <w:p>
            <w:pPr>
              <w:pStyle w:val="33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б областном бюджете</w:t>
            </w:r>
          </w:p>
          <w:p>
            <w:pPr>
              <w:pStyle w:val="33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 xml:space="preserve">Ульяновской области на 2013 год </w:t>
            </w:r>
          </w:p>
          <w:p>
            <w:pPr>
              <w:pStyle w:val="33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 на плановый период </w:t>
            </w:r>
          </w:p>
          <w:p>
            <w:pPr>
              <w:pStyle w:val="33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2014 и 2015 годов»</w:t>
            </w:r>
          </w:p>
        </w:tc>
      </w:tr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33"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23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3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3"/>
        <w:jc w:val="center"/>
        <w:rPr>
          <w:b/>
          <w:b/>
        </w:rPr>
      </w:pPr>
      <w:r>
        <w:rPr>
          <w:b/>
        </w:rPr>
        <w:t>Перечень главных администраторов</w:t>
      </w:r>
    </w:p>
    <w:p>
      <w:pPr>
        <w:pStyle w:val="23"/>
        <w:jc w:val="center"/>
        <w:rPr>
          <w:b/>
          <w:b/>
        </w:rPr>
      </w:pPr>
      <w:r>
        <w:rPr>
          <w:b/>
        </w:rPr>
        <w:t>доходов областного бюджета Ульяновской области,</w:t>
      </w:r>
    </w:p>
    <w:p>
      <w:pPr>
        <w:pStyle w:val="23"/>
        <w:jc w:val="center"/>
        <w:rPr>
          <w:b/>
          <w:b/>
        </w:rPr>
      </w:pPr>
      <w:r>
        <w:rPr>
          <w:b/>
        </w:rPr>
        <w:t>бюджетов муниципальных районов и городских округов</w:t>
      </w:r>
    </w:p>
    <w:p>
      <w:pPr>
        <w:pStyle w:val="23"/>
        <w:jc w:val="center"/>
        <w:rPr>
          <w:b/>
          <w:b/>
          <w:bCs/>
          <w:szCs w:val="28"/>
        </w:rPr>
      </w:pPr>
      <w:r>
        <w:rPr>
          <w:b/>
        </w:rPr>
        <w:t>Ульяновской области</w:t>
      </w:r>
    </w:p>
    <w:p>
      <w:pPr>
        <w:pStyle w:val="23"/>
        <w:spacing w:lineRule="auto" w:line="324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257"/>
        <w:gridCol w:w="565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д</w:t>
              <w:br/>
              <w:t>адми-нист-ратор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670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3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2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авительство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pacing w:val="-4"/>
                <w:sz w:val="28"/>
                <w:szCs w:val="28"/>
              </w:rPr>
              <w:t xml:space="preserve">Российской Федерации </w:t>
            </w:r>
            <w:r>
              <w:rPr>
                <w:sz w:val="28"/>
                <w:szCs w:val="28"/>
              </w:rPr>
              <w:t>об охране и использовании животного мир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4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2 02 0000 140</w:t>
            </w:r>
          </w:p>
        </w:tc>
        <w:tc>
          <w:tcPr>
            <w:tcW w:w="5670" w:type="dxa"/>
            <w:tcBorders/>
          </w:tcPr>
          <w:p>
            <w:pPr>
              <w:pStyle w:val="24"/>
              <w:spacing w:lineRule="auto" w:line="244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bCs/>
                <w:sz w:val="28"/>
                <w:szCs w:val="28"/>
              </w:rPr>
              <w:t xml:space="preserve">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1234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4 04 0000 140</w:t>
            </w:r>
          </w:p>
        </w:tc>
        <w:tc>
          <w:tcPr>
            <w:tcW w:w="5670" w:type="dxa"/>
            <w:tcBorders/>
          </w:tcPr>
          <w:p>
            <w:pPr>
              <w:pStyle w:val="24"/>
              <w:spacing w:lineRule="auto" w:line="244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bCs/>
                <w:sz w:val="28"/>
                <w:szCs w:val="28"/>
              </w:rPr>
              <w:t xml:space="preserve"> на водных объектах, находящихся в собственности городских округов</w:t>
            </w:r>
          </w:p>
        </w:tc>
      </w:tr>
      <w:tr>
        <w:trPr>
          <w:trHeight w:val="112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05 0000 140</w:t>
            </w:r>
          </w:p>
        </w:tc>
        <w:tc>
          <w:tcPr>
            <w:tcW w:w="5670" w:type="dxa"/>
            <w:tcBorders/>
          </w:tcPr>
          <w:p>
            <w:pPr>
              <w:pStyle w:val="24"/>
              <w:spacing w:lineRule="auto" w:line="244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bCs/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74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670" w:type="dxa"/>
            <w:tcBorders/>
          </w:tcPr>
          <w:p>
            <w:pPr>
              <w:pStyle w:val="24"/>
              <w:spacing w:lineRule="auto" w:line="244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8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24"/>
              <w:spacing w:lineRule="auto" w:line="244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7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Heading6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Heading6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0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0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3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71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Cs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4001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Cs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4002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Cs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4999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Cs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24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4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   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60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 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5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/>
                <w:bCs/>
                <w:szCs w:val="28"/>
              </w:rPr>
              <w:t>Законодательное Собрание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8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/>
                <w:bCs/>
                <w:szCs w:val="28"/>
              </w:rPr>
              <w:t>Министерство промышленности и транспорт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2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8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051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Cs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0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16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0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алата справедливост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/>
                <w:bCs/>
                <w:szCs w:val="28"/>
              </w:rPr>
              <w:t>Министерство строительств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7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4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/>
                <w:bCs/>
                <w:szCs w:val="28"/>
              </w:rPr>
              <w:t>Министерство энергетики и жилищно-коммунального комплекса Ульяновской области</w:t>
            </w:r>
          </w:p>
        </w:tc>
      </w:tr>
      <w:tr>
        <w:trPr>
          <w:trHeight w:val="338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оказания платных услуг 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4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203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right" w:pos="5999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204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right" w:pos="5999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206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right" w:pos="5999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ё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5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/>
                <w:bCs/>
                <w:szCs w:val="28"/>
              </w:rPr>
              <w:t>Министерство внутренней политики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            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5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/>
            </w:pPr>
            <w:r>
              <w:rPr>
                <w:bCs/>
                <w:szCs w:val="28"/>
              </w:rPr>
              <w:t>2 02 02051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5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/>
            </w:pPr>
            <w:r>
              <w:rPr>
                <w:bCs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5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5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9 02000 02 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/>
                <w:bCs/>
                <w:szCs w:val="28"/>
              </w:rPr>
              <w:t>Департамент государственного имущества и земельных отношений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20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2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04 0000 120</w:t>
            </w:r>
          </w:p>
        </w:tc>
        <w:tc>
          <w:tcPr>
            <w:tcW w:w="567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567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 за земельные участки, которые расположены   в границах поселений, находятся в федеральной собственности и осуществление  полномочий по управлению и распоряжению  которыми передано органам государственной власти субъектов Российской Федерации, а также средства от продажи права на 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2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2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                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20 02 0000 4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2 02 0000 4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инистерство экономики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3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5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/>
                <w:bCs/>
                <w:szCs w:val="28"/>
              </w:rPr>
              <w:t>Комитет по надзору и контролю в сфере образова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73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3260" w:type="dxa"/>
            <w:tcBorders/>
          </w:tcPr>
          <w:p>
            <w:pPr>
              <w:pStyle w:val="Heading6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Heading6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5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60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Cs/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       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партамент физической культуры и спорт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108" w:firstLine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02 0201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0212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мероприятия по подготовке и проведению международного спортивного форума «Россия – спортивная держава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3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3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02 0215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подготовку и реализацию Программы общественно значимых мероприятий в период организации XXII Олимпийских зимних игр и XI Паралимпийских зимних игр 2014 год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99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субъектов Российской Федерации </w:t>
            </w:r>
          </w:p>
        </w:tc>
      </w:tr>
      <w:tr>
        <w:trPr>
          <w:trHeight w:val="7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1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3 0201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3 0202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/>
            </w:pPr>
            <w:r>
              <w:rPr>
                <w:bCs/>
                <w:szCs w:val="28"/>
              </w:rPr>
              <w:t>2 03 02099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Cs/>
                <w:szCs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1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2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99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1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18 0203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0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/>
                <w:bCs/>
                <w:szCs w:val="28"/>
              </w:rPr>
              <w:t>Департамент занятости населения</w:t>
              <w:br/>
              <w:t>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2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субъектов Российской Федерации на реализацию дополнительных мероприятий, направленных на снижение напряжённости на рынке труда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201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6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/>
                <w:bCs/>
                <w:szCs w:val="28"/>
              </w:rPr>
              <w:t>Министерство лесного хозяйства, природопользования и экологии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4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34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5670" w:type="dxa"/>
            <w:tcBorders/>
          </w:tcPr>
          <w:p>
            <w:pPr>
              <w:pStyle w:val="34"/>
              <w:ind w:left="0" w:hanging="0"/>
              <w:rPr>
                <w:szCs w:val="28"/>
              </w:rPr>
            </w:pPr>
            <w:r>
              <w:rPr>
                <w:rFonts w:eastAsia="Calibri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4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34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7262 01 0000 110</w:t>
            </w:r>
          </w:p>
        </w:tc>
        <w:tc>
          <w:tcPr>
            <w:tcW w:w="5670" w:type="dxa"/>
            <w:tcBorders/>
          </w:tcPr>
          <w:p>
            <w:pPr>
              <w:pStyle w:val="34"/>
              <w:ind w:left="0" w:hanging="0"/>
              <w:rPr/>
            </w:pPr>
            <w:r>
              <w:rPr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4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34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2 02012 01 0000 120</w:t>
            </w:r>
          </w:p>
        </w:tc>
        <w:tc>
          <w:tcPr>
            <w:tcW w:w="5670" w:type="dxa"/>
            <w:tcBorders/>
          </w:tcPr>
          <w:p>
            <w:pPr>
              <w:pStyle w:val="34"/>
              <w:ind w:left="0" w:hanging="0"/>
              <w:rPr/>
            </w:pPr>
            <w:r>
              <w:rPr>
                <w:szCs w:val="28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 по участкам недр, содержащих месторождения общераспространённых полезных ископаемых, или участкам недр местного значения</w:t>
            </w:r>
          </w:p>
        </w:tc>
      </w:tr>
      <w:tr>
        <w:trPr>
          <w:trHeight w:val="1036" w:hRule="atLeast"/>
        </w:trPr>
        <w:tc>
          <w:tcPr>
            <w:tcW w:w="993" w:type="dxa"/>
            <w:tcBorders/>
          </w:tcPr>
          <w:p>
            <w:pPr>
              <w:pStyle w:val="34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34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2 02102 02 0000 120</w:t>
            </w:r>
          </w:p>
        </w:tc>
        <w:tc>
          <w:tcPr>
            <w:tcW w:w="5670" w:type="dxa"/>
            <w:tcBorders/>
          </w:tcPr>
          <w:p>
            <w:pPr>
              <w:pStyle w:val="34"/>
              <w:ind w:left="0" w:hanging="0"/>
              <w:rPr/>
            </w:pPr>
            <w:r>
              <w:rPr>
                <w:spacing w:val="-4"/>
                <w:szCs w:val="28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4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34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2 04021 02 0000 120</w:t>
            </w:r>
          </w:p>
        </w:tc>
        <w:tc>
          <w:tcPr>
            <w:tcW w:w="5670" w:type="dxa"/>
            <w:tcBorders/>
          </w:tcPr>
          <w:p>
            <w:pPr>
              <w:pStyle w:val="34"/>
              <w:ind w:left="0" w:hanging="0"/>
              <w:rPr/>
            </w:pPr>
            <w:r>
              <w:rPr>
                <w:szCs w:val="28"/>
              </w:rPr>
              <w:t>Плата за использование лесов в части,              превышающей минимальный размер платы по договору купли-продажи лесных                   наса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4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34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2 04022 02 0000 120</w:t>
            </w:r>
          </w:p>
        </w:tc>
        <w:tc>
          <w:tcPr>
            <w:tcW w:w="5670" w:type="dxa"/>
            <w:tcBorders/>
          </w:tcPr>
          <w:p>
            <w:pPr>
              <w:pStyle w:val="34"/>
              <w:ind w:left="0" w:hanging="0"/>
              <w:rPr/>
            </w:pPr>
            <w:r>
              <w:rPr>
                <w:szCs w:val="28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4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34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2 04040 02 0000 120</w:t>
            </w:r>
          </w:p>
        </w:tc>
        <w:tc>
          <w:tcPr>
            <w:tcW w:w="5670" w:type="dxa"/>
            <w:tcBorders/>
          </w:tcPr>
          <w:p>
            <w:pPr>
              <w:pStyle w:val="34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4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34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2 04060 02 0000 120</w:t>
            </w:r>
          </w:p>
        </w:tc>
        <w:tc>
          <w:tcPr>
            <w:tcW w:w="5670" w:type="dxa"/>
            <w:tcBorders/>
          </w:tcPr>
          <w:p>
            <w:pPr>
              <w:pStyle w:val="34"/>
              <w:ind w:left="0" w:hanging="0"/>
              <w:rPr/>
            </w:pPr>
            <w:r>
              <w:rPr>
                <w:szCs w:val="28"/>
              </w:rPr>
              <w:t>Плата по договору купли-продажи лесных насаждений для собственных нужд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4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34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2 05020 02 0000 120</w:t>
            </w:r>
          </w:p>
        </w:tc>
        <w:tc>
          <w:tcPr>
            <w:tcW w:w="5670" w:type="dxa"/>
            <w:tcBorders/>
          </w:tcPr>
          <w:p>
            <w:pPr>
              <w:pStyle w:val="34"/>
              <w:ind w:left="0" w:hanging="0"/>
              <w:rPr/>
            </w:pPr>
            <w:r>
              <w:rPr>
                <w:szCs w:val="28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 находящегося в собственности субъектов Российской Федерации (за исключением имущества бюджетных и автономных                    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2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2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0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03006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18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 Федерации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1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3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3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                             Федерации от возврата остатков субсидий,    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                       субсидий, субвенций и иных межбюджетных   трансфертов, имеющих целевое назначение, 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60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1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18 0203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               имеющих целевое назначение, прошлых лет из бюджетов субъектов Российской                 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/>
                <w:bCs/>
                <w:szCs w:val="28"/>
              </w:rPr>
              <w:t>Министерство искусства и культурной политики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22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            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02 0201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 Федерации на реализацию федеральных          целев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           образований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99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субъектов           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2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дополнительную государственную поддержку (гранты)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2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4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1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3 0201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3 0202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3 02099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Cs/>
                <w:szCs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/>
            </w:pPr>
            <w:r>
              <w:rPr>
                <w:bCs/>
                <w:szCs w:val="28"/>
              </w:rPr>
              <w:t>2 04 0201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Предоставление негосударственными организациями грантов для получателей средств 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2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99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        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1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18 0203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/>
                <w:bCs/>
                <w:szCs w:val="28"/>
              </w:rPr>
              <w:t>Управление записи актов гражданского состоя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 Федерации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0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       трансфертов, имеющих целевое назначение, прошлых лет из бюджетов городских           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ходы бюджетов субъектов Российской         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/>
                <w:bCs/>
                <w:szCs w:val="28"/>
              </w:rPr>
              <w:t>Министерство здравоохране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               а также имущества государственных унитарных предприятий субъектов Российской 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     субъектов Российской Федерации), в части реализации материальных запасов по             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собственности субъектов            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 Федерации, в том числе казённых), в части реализации материальных запасов по                  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2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           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  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02 0201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реализацию программ               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2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реализацию федеральных             целев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4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оказание высокотехнологичной медицинской помощи гражданам 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бюджетные инвестиции в        объекты капитального строительства            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оснащение государственных наркологических диспансеров специальным оборудованием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93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,           направленных на совершенствование                  организации медицинской помощи пострадавшим при дорожно-транспортных                 происшествиях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9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оборудования для 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95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     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        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9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реализацию мероприятий по финансовому обеспечению оказания                   дополнительной медицинской помощи,             оказываемой врачами-терапевтами участковыми, врачами-педиатрами участковыми, врачами общей практики (семейными </w:t>
              <w:br/>
              <w:t>врачами), медицинскими сёстрами участковыми врачей-терапевтов участковых, врачей-педиатров участковых, медицинскими                сёстрами врачей общей практики (семейных  врачей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0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06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мероприятия по                              совершенствованию медицинской помощи больным с онкологическими заболевания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10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,          направленных на формирование здорового         образа жизни, включая сокращение                    потребления алкоголя и таба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26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мероприятия, направленные на обследование населения с целью                 выявления туберкулёза, лечения больных туберкулёзом, профилактические мероприят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2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финансовое обеспечение             закупок диагностических средств и                     антивирусных препаратов для профилактики, выявления, мониторинга лечения и                 лечения лиц, инфицированных вирусами иммунодефицита человека и гепатитов В и С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2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и оборудования и           расходных материалов для неонатального и аудиологического скрининг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2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02 0216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мероприятия по развитию службы кров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99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субъектов           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5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на осуществление переданных полномочий Российской Федерации в                      области охраны здоровья гражд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 0306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            лечебного питания для детей-инвалид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1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                  препарата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34 02 0001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         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34 02 0002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           единого образц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3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внедрения стандартов           медицинской помощи, повышения доступности амбулаторной помощ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43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             выплаты медицинским работник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1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74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3 0201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Предоставление государственными (муниципальными) организациями грантов для получателей средств бюджетов субъектов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3 0202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3 02099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Cs/>
                <w:szCs w:val="28"/>
              </w:rPr>
              <w:t>Прочие безвозмездные поступления от                государственных (муниципальных) организаций в бюджеты субъектов Российской          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1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Предоставление негосударственными организациями грантов для получателей средств 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2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3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Средства страховых медицинских организаций, поступившие в бюджеты субъектов Российской Федерации на осуществление внедрения стандартов медицинской помощи, повышения доступности амбулаторной         помощ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99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60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1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18 0203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/>
                <w:bCs/>
                <w:szCs w:val="28"/>
              </w:rPr>
              <w:t>Министерство труда и социального</w:t>
              <w:br/>
              <w:t>развит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23 02 0000 41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убъектов                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 Федерации, в том числе казённых), в части     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23 02 0000 4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 Федерации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2 02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      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Heading5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50 05 0000 140</w:t>
            </w:r>
          </w:p>
        </w:tc>
        <w:tc>
          <w:tcPr>
            <w:tcW w:w="5670" w:type="dxa"/>
            <w:tcBorders/>
          </w:tcPr>
          <w:p>
            <w:pPr>
              <w:pStyle w:val="Heading5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0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111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           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1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Субсидии бюджетам субъектов Российской Федерации на софинансирование социальных программ субъектов Российской                  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0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0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1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1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1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на выплаты инвалидам компенсаций страховых премий по договорам         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5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66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инвалидов               техническими средствами реабилитации, включая изготовление и ремонт протезно-ортопедических издел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6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казание государственной            социальной помощи отдельным категориям граждан в части оплаты санаторно-курортного лечения, а также проезда на            междугородном транспорте к месту лечения и обратн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69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убвенции бюджетам субъектов Россий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ции на обеспечение жильём отдельны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атегорий граждан, установленных             Федеральн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ом от 12 января 1995 года № 5-ФЗ «О ветеранах», в соответствии с Указом Президента Российской Федерации от 7 мая 2008 года № 714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70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убвенции бюджетам субъектов Россий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 на обеспечение жильём отдельных категорий граждан, установленных Федеральными законами от 12 января 1995 года № 5-ФЗ «О ветеранах» и от 24 ноября</w:t>
              <w:br/>
              <w:t>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77 02 0000 151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беспечение жильё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20 02 0000 151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32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1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7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72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201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государственными (муниципальными) организациями грантов для  получателей средств бюджетов субъектов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2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2099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                 государственных (муниципальных) организаций в бюджеты субъектов Российской             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1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            прошлых лет из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 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остатков субсидий, субвенций и иных межбюджетных            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6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1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образова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                  государственной власти субъектов Российской Федерации (за исключением имущества бюджетных и автономных учреждений 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22 02 0000 4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                  государственной власти субъектов Российской Федерации (за исключением имущества бюджетных и автономных учреждений              субъектов Российской Федерации), в части реализации материальных запасов по                   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                    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2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            выгодоприобретателями выступают получатели средств бюджетов субъектов           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1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Субсидии бюджетам субъектов Российской Федерации на реализацию программ                поддержки социально ориентированных            некоммерческих организац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3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42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 внедрения комплексных мер модернизации образования</w:t>
            </w:r>
          </w:p>
        </w:tc>
      </w:tr>
      <w:tr>
        <w:trPr>
          <w:trHeight w:val="178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43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0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убсидии бюджетам субъектов Россий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ции на подготовку рабочих кадров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пециалистов для высокотехнологичны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оизводств, включая приобретение современного учебно-лабораторного и учеб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оборуд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реализацию федеральных           целев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6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4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бюджетные инвестиции в            объекты капитального строительства                   государственной собственности субъектов  Российской Федерации (объекты капитального строительства собственности                      муниципальных образований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0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04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05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проведение противоаварийных мероприятий в зданиях государственных и муниципальных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учре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22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мероприятия по подготовке и проведению международного спортивного форума «Россия – спортивная держава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4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          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4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5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убъектов Российской Федерации на возмещение части затрат в связи с предоставлением учителям                  общеобразовательных учреждений ипотечного креди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99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субсидии бюджетам субъектов 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2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 пособия при всех формах устройства детей, лишённых родительского попечения,              в семью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4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                      Российской Федерации и Правительства Российской Федерации для обучающихся по                     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чие межбюджетные трансферты,                      передаваемые бюджетам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1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              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2010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ыми                 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2020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государственными                 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2099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субъектов Российской                  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 02010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 02020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 02099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                 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1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ветеринарии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22 02 0000 4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                 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             реализации материальных запасов по             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  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Heading5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 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50 05 0000 140</w:t>
            </w:r>
          </w:p>
        </w:tc>
        <w:tc>
          <w:tcPr>
            <w:tcW w:w="5670" w:type="dxa"/>
            <w:tcBorders/>
          </w:tcPr>
          <w:p>
            <w:pPr>
              <w:pStyle w:val="Heading5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        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ходы бюджетов субъектов Российской Федерации от возврата остатков субсидий,             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1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сельского хозяйства</w:t>
              <w:br/>
              <w:t>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2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             регистрации тракторов, самоходных и иных машин, за выдачу удостоверений тракториста-машиниста (тракториста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государственными            органами (организациями) субъектов Российской Федерации за выполнение определённых функц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2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Heading5"/>
              <w:rPr/>
            </w:pPr>
            <w:r>
              <w:rPr>
                <w:spacing w:val="-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50 05 0000 140</w:t>
            </w:r>
          </w:p>
        </w:tc>
        <w:tc>
          <w:tcPr>
            <w:tcW w:w="5670" w:type="dxa"/>
            <w:tcBorders/>
          </w:tcPr>
          <w:p>
            <w:pPr>
              <w:pStyle w:val="Heading5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12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15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17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27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        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28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30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части затрат на закупку кормов для маточного поголовья крупного рогатого ско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39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40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-2011 годах для осуществления промышленного рыбоводства, в 2012 году для разведения одомашненных видов и           пород рыб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64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           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               от 2 до 10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65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возмещение гражданам,                   ведущим личное подсобное хозяйство,           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7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бюджетные инвестиции в 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 образований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02082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5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98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поддержку экономически  значимых региональн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4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        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                  сельскохозяйственного на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46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развития                      консультационной помощи сельхозтоваропроизводителя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4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экономически             значимых региональных программ, осуществляемую вне рамок Государственной               программы развития сельского хозяйства и регулирования рынков сельскохозяйственной продукции, сырья и продовольствия на  2008-2012 год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99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субсидии бюджетам субъектов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                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1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/>
                <w:bCs/>
                <w:szCs w:val="28"/>
              </w:rPr>
              <w:t>Министерство финансов Ульяновской       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20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20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ёт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                находящегося в оперативном управлении учреждений, находящихся в ведении органов государственной власти субъектов                 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            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                 находящегося в оперативном управлении учреждений, находящихся в ведении органов государственной власти субъектов                  Российской Федерации (за исключением имущества бюджетных и автономных                  учреждений субъектов Российской Федерации), в части реализации материальных          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                  нарушение бюджетного законодательства         (в части бюджетов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           возникновении страховых случаев по                обязательному страхованию гражданской ответственности, когда выгодоприобретателями выступают получатели средств               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2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                   возникновении иных страховых случаев,         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                 возмещение ущерба, причинё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             предоставлении бюджетных кредитов за счет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       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100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зврат декларационного платежа, уплаченного в период с 1 марта 2007 года и                    до 1 января 2008 года при упрощённом          декларировании доход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3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15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Cs/>
                <w:szCs w:val="28"/>
              </w:rPr>
              <w:t>Субвенции бюджетам субъектов Российской Федерации на осуществление первичного воинского учёта на территориях, где                  отсутствуют военные комиссариат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4999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200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убъектов           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             сборов и иных платежей, а также сумм           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             трансфертов, имеющих целевое назначение,          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              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1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/>
                <w:bCs/>
                <w:szCs w:val="28"/>
              </w:rPr>
              <w:t>Избирательная комисс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0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b/>
                <w:bCs/>
                <w:szCs w:val="28"/>
              </w:rPr>
              <w:t xml:space="preserve">Министерство информационных технологий Ульяновской област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8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равление по обеспечению деятельности мировых судей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40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чётная палат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* В части доходов от реализации земельных участков в соответствии с Законом Ульяновской области от 2 июня 2006 года № 79-ЗО «О регулировании некоторых вопросов в сфере земельных отношений в Ульянов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i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Cs/>
      <w:i/>
      <w:iCs/>
      <w:sz w:val="28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</w:rPr>
  </w:style>
  <w:style w:type="character" w:styleId="Style9">
    <w:name w:val="Нижний колонтитул Знак"/>
    <w:basedOn w:val="Style7"/>
    <w:qFormat/>
    <w:rPr>
      <w:rFonts w:ascii="Times New Roman" w:hAnsi="Times New Roman" w:eastAsia="Times New Roman" w:cs="Times New Roman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sz w:val="28"/>
    </w:rPr>
  </w:style>
  <w:style w:type="character" w:styleId="Style1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2">
    <w:name w:val="Название Знак"/>
    <w:basedOn w:val="Style7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basedOn w:val="Style7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</w:rPr>
  </w:style>
  <w:style w:type="character" w:styleId="Style15">
    <w:name w:val="Схема документа Знак"/>
    <w:basedOn w:val="Style7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34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5:39:00Z</dcterms:created>
  <dc:creator>budget-3</dc:creator>
  <dc:description/>
  <cp:keywords/>
  <dc:language>en-US</dc:language>
  <cp:lastModifiedBy>budget-3</cp:lastModifiedBy>
  <cp:lastPrinted>2012-10-01T14:36:00Z</cp:lastPrinted>
  <dcterms:modified xsi:type="dcterms:W3CDTF">2012-10-08T05:13:00Z</dcterms:modified>
  <cp:revision>603</cp:revision>
  <dc:subject/>
  <dc:title/>
</cp:coreProperties>
</file>